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4 ЗОЛОТА ЗІРКА ТУРНІРУ Disco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4    3 3 3 3 3 3 3  -      -      7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1 1 2 2 2 2 2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2 2 1 1 1 1 1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1438"/>
        <w:gridCol w:w="1669"/>
        <w:gridCol w:w="1669"/>
        <w:gridCol w:w="2257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21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